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ЛАГАЕМЫХ ДЛЯ ОТМЕ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37"/>
        <w:gridCol w:w="3189"/>
        <w:gridCol w:w="3709"/>
      </w:tblGrid>
      <w:tr>
        <w:trPr>
          <w:tblHeader w:val="true"/>
          <w:cantSplit w:val="true"/>
        </w:trPr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765-73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собак выделанные. Технические условия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общественных кинологических организаций РФ, см. приложение 11-1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11261-75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кошки домашней невыделанные. Технические условия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общественных кинологических организаций РФ, см. приложение 11-1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1597-77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кошки домашней меховые выделанные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общественных кинологических организаций РФ, см. приложение 11-1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334-66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ы собак меховые невыделанные. Технические условия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общественных кинологических организаций РФ, см. приложение 11-1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085-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 минеральные для экспорта. Упаковка, маркировка, транспортирование и хранени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91 (ТК 175 «Пивоваренная продукция и напитки безалкогольные») см. приложение 11-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521-6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а оконные пассажирских вагонов, электропоездов и дизель-поездов. Основные размеры и технические требова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 и не применяется (отчет МТК 133 «Стекло», №117-3 от 31.03.2023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48-9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а растительные. Методы определения содержания влаг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№АШ-4214/03 от 30.08.2023</w:t>
            </w:r>
          </w:p>
          <w:p>
            <w:pPr>
              <w:pStyle w:val="Normal"/>
              <w:rPr/>
            </w:pPr>
            <w:r>
              <w:rPr/>
              <w:t>Действует ГОСТ 31640-2012 «Корма. Методы определения содержания сухого веществ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 к протоколу НТКС № 64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 12 к протоколу</w:t>
      <w:br/>
      <w:t>НТКС № 66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Власова Ирина Алексеевна</cp:lastModifiedBy>
  <cp:lastPrinted>2017-04-12T09:38:00Z</cp:lastPrinted>
  <dcterms:modified xsi:type="dcterms:W3CDTF">2023-09-29T09:07:00Z</dcterms:modified>
  <cp:revision>969</cp:revision>
  <dc:subject/>
  <dc:title/>
</cp:coreProperties>
</file>